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000382572"/>
      <w:bookmarkStart w:id="166" w:name="__Fieldmark__0_200038257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000382572"/>
      <w:bookmarkStart w:id="168" w:name="__Fieldmark__1_200038257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000382572"/>
      <w:bookmarkStart w:id="170" w:name="__Fieldmark__2_200038257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000382572"/>
      <w:bookmarkStart w:id="172" w:name="__Fieldmark__3_200038257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